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733700031"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52008296"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1436414088"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836815771"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1727548121"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517414458"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